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tLeast" w:line="10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tLeast" w:line="10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3/24-2027/28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Rok akademicki  2023/24</w:t>
      </w:r>
    </w:p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acownia multimedió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K_1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egium Nauk Humanistycznych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alarst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Jednolite magisterskie 5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Rok; Semestry: 1, 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Łuczaj -Sal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gr Justyna Łuczaj-Salej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Cs/>
                <w:sz w:val="24"/>
                <w:szCs w:val="24"/>
              </w:rPr>
              <w:t xml:space="preserve"> 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Semestry: 1, 2 – zaliczenie z oceną                                    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Semestr: 2 -  egzamin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mallCaps/>
              </w:rPr>
            </w:pPr>
            <w:r>
              <w:rPr/>
              <w:t>Umiejętności zdobyte w szkole ponadpodstawowej dotyczące dziedzin: film, fotografia, rysunek, malarstwo, historia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panowanie umiejętności opowiadania za pomocą obrazu film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Opanowanie technicznych aspektów związanych z realizacją sceny filmowej i jej montażem oraz edycją obrazu i dźwię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Umiejętność pracy w zespole i podziału funkcji w realizacji dzieł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Cs/>
              </w:rPr>
              <w:t>Umiejętność tworzenia dzieła z  gotowych elementów, przetworzenia ich i nadania im nowej treści i formy  (metafora, pastisz, mocumentary, collage itp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5180"/>
        <w:gridCol w:w="2158"/>
      </w:tblGrid>
      <w:tr>
        <w:trPr>
          <w:trHeight w:val="88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>
          <w:trHeight w:val="14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rusza się w obrębie zaproponowanych technik realizacyjnych, stosując odpowiednie środki, techniki i materiały zgodnie z zaproponowanym zadaniem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>
          <w:trHeight w:val="81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świadomie wybiera rodzaj kompozycji plastycznej w kontekście realizowanego zadania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>
          <w:trHeight w:val="14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dostosowuje środki i techniki do wyrażenia stosownych treści kierując się przy tym własną wrażliwością artystyczną, ciekawością oraz otwartością na eksperymentowani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</w:t>
            </w:r>
            <w:r>
              <w:rPr>
                <w:rFonts w:cs="Corbel" w:ascii="Corbel" w:hAnsi="Corbel"/>
                <w:b w:val="false"/>
                <w:sz w:val="22"/>
              </w:rPr>
              <w:t>01</w:t>
            </w:r>
          </w:p>
        </w:tc>
      </w:tr>
      <w:tr>
        <w:trPr>
          <w:trHeight w:val="82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trafi samodzielnie zrealizować zadanie stosując niezbędne narzędzia i techniki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>
          <w:trHeight w:val="61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realizować dzieła oryginalne kierując się przy tym dążeniem do zachowania istotnych, indywidualnych cech charakterystycznych dla jego osobowości twórcz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4</w:t>
            </w:r>
          </w:p>
        </w:tc>
      </w:tr>
      <w:tr>
        <w:trPr>
          <w:trHeight w:val="1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wykonuje swoje dzieła posiadając świadomość kontekstów oraz przy zachowaniu staranności o najwyższą jakość artystyczną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>
          <w:trHeight w:val="11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optymalizować swoje uwarunkowania psychologiczne w celu efektywnej realizacji zada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11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Student odnosi się krytycznie do swojej twórczości, potrafi umieścić ją w kontekście prac innych studentów, jest otwarty na dyskusję, analizę i porównani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  <w:tr>
        <w:trPr>
          <w:trHeight w:val="11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konsultuje swoje zamierzenia artystyczne z pedagogami oraz innymi studentami, potrafi zwrócić się o radę w rozwiązaniu problemu artystycznego oraz w razie potrzeby – jeśli projekt tego wymaga - pracować nad daną realizacją w zespol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>
          <w:trHeight w:val="11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rozwija swoje umiejętności i pogłębia wiedzę, szukając inspiracji w znalezieniu tematu czy pomysłów na rozwiązania artystyczne- jest przy tym otwarty na dzielenie się  swoimi odkryciami, aby inspirować i motywować innych studentów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Problematyka wykładu – nie dotyczy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2649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Treści merytoryczne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Tematy proponowane studentom będą miały w sobie rodzaj kilkuetap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Corbel" w:cs="Corbel" w:ascii="Corbel" w:hAnsi="Corbel"/>
                <w:bCs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 xml:space="preserve">działania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Zadania mają łączyć różne dziedziny aktywności w obrębie filmu video, oraz filmu, fotografii, rysunku, malarstwa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Corbel" w:cs="Corbel" w:ascii="Corbel" w:hAnsi="Corbel"/>
                <w:bCs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Zadanie w semestrze 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Corbel" w:cs="Corbel" w:ascii="Corbel" w:hAnsi="Corbel"/>
                <w:bCs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Cs/>
                <w:lang w:eastAsia="pl-PL"/>
              </w:rPr>
              <w:t>SCENA FILMOWA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Scenariusz krótkiej bezdialogowej sceny filmowej 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Storyboard sceny – prowadzenie narracji poprzez obraz filmow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Realizacja sceny filmowej – ( problemy operatorskie – światło, ruch kamery, kadrowanie), inscenizacj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 xml:space="preserve">Postprodukcja -  montaż, edycja koloru, dźwięku  </w:t>
            </w:r>
          </w:p>
        </w:tc>
      </w:tr>
      <w:tr>
        <w:trPr>
          <w:trHeight w:val="2328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Zadanie w semestrze 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FOUND FOOTAGE: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stworzenie filmu z wykorzystaniem gotowych materiałów  filmowych (materiały z własnego telefonu, 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materiały znalezione w Internecie, filmy archiwalne); fotografii lub prac 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eastAsia="Times New Roman" w:cs="Corbel" w:ascii="Corbel" w:hAnsi="Corbel"/>
                <w:lang w:eastAsia="pl-PL"/>
              </w:rPr>
              <w:t>rysunkowych/malarskich. Nadanie innego znaczenia kompilacji materiałów, tworzenie metaforycznej lub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>fikcyjnej narr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bCs/>
          <w:caps w:val="false"/>
          <w:smallCaps w:val="false"/>
        </w:rPr>
      </w:pPr>
      <w:r>
        <w:rPr>
          <w:rFonts w:cs="Corbel" w:ascii="Corbel" w:hAnsi="Corbel"/>
          <w:b w:val="false"/>
          <w:bCs/>
          <w:caps w:val="false"/>
          <w:smallCaps w:val="false"/>
        </w:rPr>
        <w:t>Zapoznanie z  podstawowymi elementami języka filmowego i warsztatu filmowego oraz z twórczością współczesnych artystów działających w obszarze filmu eksperymentalnego. Wstępna konsultacja propozycji realizacyjnych, dyskusja, realizacja zadań, korekty i konsultacje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bookmarkStart w:id="1" w:name="_Hlk121056503"/>
            <w:bookmarkEnd w:id="1"/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      ( w, ćw, …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a proje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ealizacja proje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  <w:b/>
                <w:smallCap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a proje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a proje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Obserwacja w trakcie zajęć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Corbel"/>
                <w:smallCaps/>
                <w:szCs w:val="24"/>
                <w:highlight w:val="yellow"/>
              </w:rPr>
            </w:pPr>
            <w:r>
              <w:rPr/>
              <w:t>Obserwacja w trakcie zaję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Cs w:val="24"/>
                <w:highlight w:val="yellow"/>
              </w:rPr>
            </w:pPr>
            <w:r>
              <w:rPr/>
              <w:t>Obserwacja w trakcie zaję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bserwacja w trakcie zaję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bserwacja w trakcie zaję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Obserwacja w trakcie zaję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: będzie oceniana aktywność i twórcze zaangażowanie studenta w realizację zadania, poziom artystyczny prac, oryginalność koncepcji, zgodność pracy z założonym tematem, otwartość na eksperyment, umiejętność wypowiadania się na temat swoich artystycznych wyborów, samodzielność myślenia, poprawność warsztatow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</w:t>
            </w:r>
            <w:r>
              <w:rPr>
                <w:rFonts w:cs="Corbel" w:ascii="Corbel" w:hAnsi="Corbel"/>
                <w:b/>
              </w:rPr>
              <w:t xml:space="preserve">plus dobry- </w:t>
            </w:r>
            <w:r>
              <w:rPr>
                <w:rFonts w:cs="Corbel" w:ascii="Corbel" w:hAnsi="Corbel"/>
              </w:rPr>
              <w:t xml:space="preserve"> realizacje o dużym nakładzie pracy lub odznaczające się dużą oryginalnością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</w:t>
            </w:r>
            <w:r>
              <w:rPr>
                <w:rFonts w:cs="Corbel" w:ascii="Corbel" w:hAnsi="Corbel"/>
                <w:b/>
              </w:rPr>
              <w:t>plus dostateczna</w:t>
            </w:r>
            <w:r>
              <w:rPr>
                <w:rFonts w:cs="Corbel" w:ascii="Corbel" w:hAnsi="Corbel"/>
              </w:rPr>
              <w:t xml:space="preserve">, będą to prace na temat, ale w różnym stopniu niespełniające w/w kryteria; będą niesamodzielne intelektualnie (tzn. polegające w zbyt dużym stopniu na sugestiach nauczyciela) lub artystycznie (powielające wyeksploatowane już rozwiązania), lub/i wykazujące braki warsztatowe.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jw. lub niewykonanie wszystkich obowiązujących zadań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Ocena niedostateczna -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ędzie efektem wykonania prac nie na temat, niespełniających żadnego z powyższych kryteriów lub niewykonania zadań w terminie i/lub kompletnego niezaangażowania (nieobecność na zajęciach/brak kontaktu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 xml:space="preserve">Egzamin –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mowa na temat wykonanych prac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mallCaps/>
                <w:sz w:val="22"/>
              </w:rPr>
            </w:pPr>
            <w:r>
              <w:rPr>
                <w:rFonts w:cs="Corbel" w:ascii="Corbel" w:hAnsi="Corbel"/>
                <w:b/>
                <w:bCs/>
                <w:smallCaps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NoSpacing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Spacing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podstawowa: </w:t>
            </w:r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Michel Chion „AUDIO-WIZJA. Dźwięk i obraz w kinie”. Korporacja ha!art 2012</w:t>
            </w:r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ark Simon, STORYBOARD - ruch w sztuce filmowej, Wydawnictwo Wojciech Marzec 2010</w:t>
            </w:r>
          </w:p>
        </w:tc>
      </w:tr>
      <w:tr>
        <w:trPr>
          <w:trHeight w:val="34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Kuba Mikurda, Michał Oleszczyk „KINO WYKOLEJONE ROZMOWY Z GUYEM MADINEM” Korporacja ha!art  2009</w:t>
            </w:r>
          </w:p>
          <w:p>
            <w:pPr>
              <w:pStyle w:val="Akapitzlist"/>
              <w:spacing w:lineRule="auto" w:line="240" w:before="0" w:after="120"/>
              <w:ind w:left="746" w:hanging="0"/>
              <w:contextualSpacing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Jakub    Woynarowski - „MATERIAŁ ZNALEZIONY w sztuce współczesnej/footage found</w:t>
            </w:r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cs="Corbel"/>
                <w:bCs/>
              </w:rPr>
            </w:pPr>
            <w:r>
              <w:rPr>
                <w:rFonts w:eastAsia="Corbel" w:cs="Corbel" w:ascii="Corbel" w:hAnsi="Corbel"/>
                <w:bCs/>
              </w:rPr>
              <w:t xml:space="preserve"> </w:t>
            </w:r>
            <w:r>
              <w:rPr>
                <w:rFonts w:cs="Corbel" w:ascii="Corbel" w:hAnsi="Corbel"/>
                <w:bCs/>
                <w:lang w:val="en-US"/>
              </w:rPr>
              <w:t xml:space="preserve">in contemporary art.” – </w:t>
            </w:r>
            <w:hyperlink r:id="rId2">
              <w:r>
                <w:rPr>
                  <w:rStyle w:val="InternetLink"/>
                  <w:rFonts w:cs="Corbel" w:ascii="Corbel" w:hAnsi="Corbel"/>
                  <w:bCs/>
                  <w:lang w:val="en-US" w:eastAsia="zh-CN" w:bidi="ar-SA"/>
                </w:rPr>
                <w:t>www.zbrojowniasztuki.pl</w:t>
              </w:r>
            </w:hyperlink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Piotr Wereśniak – Alchemia scenariusza filmowego  - </w:t>
            </w:r>
            <w:hyperlink r:id="rId3">
              <w:r>
                <w:rPr>
                  <w:rStyle w:val="InternetLink"/>
                  <w:rFonts w:cs="Corbel" w:ascii="Corbel" w:hAnsi="Corbel"/>
                  <w:bCs/>
                  <w:lang w:val="pl-PL" w:eastAsia="zh-CN" w:bidi="ar-SA"/>
                </w:rPr>
                <w:t>https://www.scribd.com/doc/94216498/14-alchemia-scenariusza-filmowego</w:t>
              </w:r>
            </w:hyperlink>
          </w:p>
          <w:p>
            <w:pPr>
              <w:pStyle w:val="Akapitzlist"/>
              <w:spacing w:lineRule="auto" w:line="240" w:before="0" w:after="120"/>
              <w:contextualSpacing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Red. Łukasz Ronduda, Gabriela Sitek „HISTORIE FILMU AWANGARDOWEGO Od dadaizmu do postinternetu.” Muzeum Sztuki Współczesnej w Warszawie, Korporacja ha!art 2020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rojowniasztuki.pl/" TargetMode="External"/><Relationship Id="rId3" Type="http://schemas.openxmlformats.org/officeDocument/2006/relationships/hyperlink" Target="https://www.scribd.com/doc/94216498/14-alchemia-scenariusza-filmoweg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5:00Z</dcterms:created>
  <dc:creator>User</dc:creator>
  <dc:description/>
  <cp:keywords/>
  <dc:language>en-US</dc:language>
  <cp:lastModifiedBy>Łukasz Cywicki</cp:lastModifiedBy>
  <cp:lastPrinted>2019-02-06T12:12:00Z</cp:lastPrinted>
  <dcterms:modified xsi:type="dcterms:W3CDTF">2024-01-18T17:1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